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m%20resumo%2012a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%20resumo%2012au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vanodecorpodetexto3"/>
        <w:rPr/>
      </w:pPr>
      <w:r>
        <w:rPr/>
        <w:t>Para alterar as definições do AutoCAD digita-se o comando CONFIG.</w:t>
      </w:r>
    </w:p>
    <w:p>
      <w:pPr>
        <w:pStyle w:val="Avanodecorpodetexto3"/>
        <w:rPr/>
      </w:pPr>
      <w:r>
        <w:rPr/>
      </w:r>
    </w:p>
    <w:p>
      <w:pPr>
        <w:pStyle w:val="Avanodecorpodetexto3"/>
        <w:ind w:hanging="0"/>
        <w:rPr/>
      </w:pPr>
      <w:r>
        <w:rPr/>
        <w:drawing>
          <wp:inline distT="0" distB="0" distL="0" distR="0">
            <wp:extent cx="5518150" cy="2320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3"/>
        <w:ind w:hanging="0"/>
        <w:rPr/>
      </w:pPr>
      <w:r>
        <w:rPr/>
      </w:r>
    </w:p>
    <w:p>
      <w:pPr>
        <w:pStyle w:val="Avanodecorpodetexto3"/>
        <w:rPr/>
      </w:pPr>
      <w:r>
        <w:rPr/>
        <w:drawing>
          <wp:inline distT="0" distB="0" distL="0" distR="0">
            <wp:extent cx="4048760" cy="2249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3"/>
        <w:rPr/>
      </w:pPr>
      <w:r>
        <w:rPr/>
      </w:r>
    </w:p>
    <w:p>
      <w:pPr>
        <w:pStyle w:val="Avanodecorpodetexto3"/>
        <w:ind w:hanging="0"/>
        <w:jc w:val="right"/>
        <w:rPr/>
      </w:pPr>
      <w:r>
        <w:rPr/>
        <w:drawing>
          <wp:inline distT="0" distB="0" distL="0" distR="0">
            <wp:extent cx="4036060" cy="2233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3"/>
        <w:ind w:hanging="0"/>
        <w:rPr/>
      </w:pPr>
      <w:r>
        <w:rPr/>
      </w:r>
    </w:p>
    <w:p>
      <w:pPr>
        <w:pStyle w:val="Avanodecorpodetexto3"/>
        <w:ind w:hanging="0"/>
        <w:jc w:val="right"/>
        <w:rPr/>
      </w:pPr>
      <w:r>
        <w:rPr/>
        <w:drawing>
          <wp:inline distT="0" distB="0" distL="0" distR="0">
            <wp:extent cx="5132705" cy="2277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3"/>
        <w:ind w:hanging="0"/>
        <w:rPr/>
      </w:pPr>
      <w:r>
        <w:rPr/>
      </w:r>
    </w:p>
    <w:p>
      <w:pPr>
        <w:pStyle w:val="Avanodecorpodetexto3"/>
        <w:ind w:hanging="0"/>
        <w:rPr/>
      </w:pPr>
      <w:r>
        <w:rPr/>
        <w:drawing>
          <wp:inline distT="0" distB="0" distL="0" distR="0">
            <wp:extent cx="3581400" cy="24174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3"/>
        <w:ind w:hanging="0"/>
        <w:rPr/>
      </w:pPr>
      <w:r>
        <w:rPr/>
      </w:r>
    </w:p>
    <w:p>
      <w:pPr>
        <w:pStyle w:val="Avanodecorpodetexto3"/>
        <w:rPr/>
      </w:pPr>
      <w:r>
        <w:rPr/>
      </w:r>
    </w:p>
    <w:p>
      <w:pPr>
        <w:pStyle w:val="Avanodecorpodetexto3"/>
        <w:rPr>
          <w:lang w:eastAsia="en-US"/>
        </w:rPr>
      </w:pPr>
      <w:r>
        <w:rPr/>
        <w:t>Com o comando ELEV pode-se definir a espessura (thickness) e a elevação em Z das próximas entidades desenhadas. Pode-se dar valores negativos. Para alterar a espessura de entidades já feitas pode-se usar o comando DDCHPROP, alterando o valor para thickness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widowControl w:val="false"/>
        <w:ind w:firstLine="720"/>
        <w:rPr>
          <w:sz w:val="24"/>
          <w:lang w:eastAsia="en-US"/>
        </w:rPr>
      </w:pPr>
      <w:r>
        <w:rPr>
          <w:rFonts w:cs="Verdana" w:ascii="Verdana" w:hAnsi="Verdana"/>
        </w:rPr>
        <w:t>Quando se trabalha a 3D torna-se dificil entender qual a disposição espacial das entidades no desenho, para isso o AutoCAD disponibiliza um comando (VPORTS) que permite dividir a área de desenho em várias janelas de visualização, podendo estas terem pontos de vista diferentes. Mesmo estando janelas com pontos de vista diferentes, o AutoCAD permite que comandos começados numa das janelas seja terminado numa outra (particularmente útil para a selecção de entidades que sejam dificeis de seleccionar na janela actual). Pode-se usar a opção Join para juntar duas janelas numa só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jc w:val="center"/>
        <w:rPr>
          <w:rFonts w:ascii="Verdana" w:hAnsi="Verdana" w:cs="Verdana"/>
        </w:rPr>
      </w:pPr>
      <w:r>
        <w:rPr>
          <w:sz w:val="24"/>
          <w:lang w:eastAsia="en-US"/>
        </w:rPr>
        <w:drawing>
          <wp:inline distT="0" distB="0" distL="0" distR="0">
            <wp:extent cx="2120265" cy="1675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Embora o ELEV não tenha efeito sobre o texto, este pode-se elevar, se for um texto criado com o comando TEXT ou DTEXT, e se for de uma fonte .SHX, então consegue-se texto com altura (utilizando DDCHPROP).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986405" cy="16490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ickness de 0</w:t>
            </w:r>
          </w:p>
        </w:tc>
        <w:tc>
          <w:tcPr>
            <w:tcW w:w="4927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989580" cy="19621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ickness diferente de 0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Com o comando HIDE pode-se distinguir as entidades opacas das entidades em “arame”. Assim, as entidades que estiverem por trás das opacas não se visualizam. Para voltar ao normal usa-se REGEN.</w: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widowControl w:val="false"/>
        <w:rPr/>
      </w:pPr>
      <w:r>
        <w:rPr/>
        <w:t>Pode-se usar o comando SHADE para melhor visualizar os objectos a 3D pintando as faces visíveis O comando PEDIT pode ser usado também para alterar entidades de malha e polilinhas a 3D.com a cor das entidades que o formam. Para melhorar a visualização pode-se alterar a variável do AutoCad  que controla o tipo de pintura ou sombreamento das faces, o SHADEDGE que pode ter os seguintes valores: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left="708" w:hanging="0"/>
        <w:rPr/>
      </w:pPr>
      <w:r>
        <w:rPr>
          <w:rFonts w:cs="Verdana" w:ascii="Verdana" w:hAnsi="Verdana"/>
          <w:b/>
        </w:rPr>
        <w:t>0</w:t>
      </w:r>
      <w:r>
        <w:rPr>
          <w:rFonts w:cs="Verdana" w:ascii="Verdana" w:hAnsi="Verdana"/>
        </w:rPr>
        <w:t xml:space="preserve"> - Pinta o modelo até 256 cores e com arestas não realçadas.</w:t>
      </w:r>
    </w:p>
    <w:p>
      <w:pPr>
        <w:pStyle w:val="Normal"/>
        <w:widowControl w:val="false"/>
        <w:ind w:left="708" w:hanging="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- Pinta o modelo até 256 cores e com arestas realçadas.</w:t>
      </w:r>
    </w:p>
    <w:p>
      <w:pPr>
        <w:pStyle w:val="Normal"/>
        <w:widowControl w:val="false"/>
        <w:ind w:left="708" w:hanging="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- Pinta o modelo semelhante ao HIDE.</w:t>
      </w:r>
    </w:p>
    <w:p>
      <w:pPr>
        <w:pStyle w:val="Normal"/>
        <w:widowControl w:val="false"/>
        <w:ind w:left="708" w:hanging="0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 xml:space="preserve"> - Pinta o modelo até 16 cores e com arestas realçadas.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O comando PEDIT pode também ser usado para alterar polilinhas a 3D. Quando usado em </w:t>
      </w:r>
      <w:r>
        <w:rPr>
          <w:lang w:eastAsia="en-US"/>
        </w:rPr>
        <w:t xml:space="preserve">polilinhas </w:t>
      </w:r>
      <w:r>
        <w:rPr>
          <w:rFonts w:cs="Verdana" w:ascii="Verdana" w:hAnsi="Verdana"/>
        </w:rPr>
        <w:t xml:space="preserve">3D </w:t>
      </w:r>
      <w:r>
        <w:rPr>
          <w:lang w:eastAsia="en-US"/>
        </w:rPr>
        <w:t>tem como opções:</w:t>
      </w:r>
    </w:p>
    <w:p>
      <w:pPr>
        <w:pStyle w:val="Header"/>
        <w:widowControl w:val="false"/>
        <w:tabs>
          <w:tab w:val="clear" w:pos="4419"/>
          <w:tab w:val="clear" w:pos="8838"/>
          <w:tab w:val="left" w:pos="40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</w:rPr>
        <w:t>Close</w:t>
      </w:r>
      <w:r>
        <w:rPr>
          <w:rFonts w:cs="Verdana" w:ascii="Verdana" w:hAnsi="Verdana"/>
        </w:rPr>
        <w:t xml:space="preserve"> - Fecha a polilinh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</w:rPr>
        <w:t>Edit vertex</w:t>
      </w:r>
      <w:r>
        <w:rPr>
          <w:rFonts w:cs="Verdana" w:ascii="Verdana" w:hAnsi="Verdana"/>
        </w:rPr>
        <w:t xml:space="preserve"> - Editar vértic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</w:rPr>
        <w:t>Spline curve</w:t>
      </w:r>
      <w:r>
        <w:rPr>
          <w:rFonts w:cs="Verdana" w:ascii="Verdana" w:hAnsi="Verdana"/>
        </w:rPr>
        <w:t xml:space="preserve"> - Aproxima a polilinha a uma "curva suave" (splin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0" w:leader="none"/>
          <w:tab w:val="left" w:pos="720" w:leader="none"/>
        </w:tabs>
        <w:ind w:left="720" w:hanging="360"/>
        <w:rPr>
          <w:lang w:eastAsia="en-US"/>
        </w:rPr>
      </w:pPr>
      <w:r>
        <w:rPr>
          <w:rFonts w:cs="Verdana" w:ascii="Verdana" w:hAnsi="Verdana"/>
          <w:b/>
        </w:rPr>
        <w:t>Decurve</w:t>
      </w:r>
      <w:r>
        <w:rPr>
          <w:rFonts w:cs="Verdana" w:ascii="Verdana" w:hAnsi="Verdana"/>
        </w:rPr>
        <w:t xml:space="preserve"> - Anula o efeito da spline.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Quando se usa o comando EDGESURF deve-se ter o cuidado de escolher 4 entidades que se toquem nos seus extremos, sendo o fim de uma o início da outra. Se assim não for, o comando não é executado. A primeira entidade escolhida é a que define a direcção M.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Quando se torna necessário criar superfícies com número de faces diferentes deve-se usar os comandos SURFTAB1 e SURFTAB2. Estes comandos alteram o número de faces utilizadas para as direcções M e N, respectivamente. Estas variáveis devem ser modificadas antes de usar o comando para a geração das superfícies.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a figura seguinte utilizando o comando EDGESURF servindo-se das entidades a vermelh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76775" cy="3183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a figura seguinte utilizando o comando REVSURF servindo-se da entidades a vermelho para o eixo de revoluçã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91585" cy="29673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PORT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iew &gt; Tiled Viewports &gt; Layou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dividir a tela (área de trabalho) em várias janelas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CONFIG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ols &gt; Preference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variáveis do sistema e alterar definições da tela, impressora, directórios de ficheiros, tempo de salvação automática, etc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3DFAC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urfaces &gt; 3D Fac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riar faces opacas de 3 ou 4 lad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ELEV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definir a espessura (thickness) e a elevação em Z das próximas entidades desenhad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PLA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iew &gt; 3D Viewpoint &gt; Plan 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obter a vista em planta do modelo na janela activa no momento (o mesmo que o ponto 0,0,1 para VPOINT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HID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iew &gt; Hid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distinguir as entidades opacas das entidades em “arame”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HAD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iew &gt; Shad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nta as faces visíveis do modelo com a cor das entidades que o formam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FACETR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ável do AutoCAD que permite ajustar o número de faces planas usadas para a representação de zonas curvas (pode ir de 0.01 até 10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HADEDG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ável do AutoCAD que controla o tipo de pintura ou sombreamento das faces (pode ser  0, 1, 2 ou 3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HADEDIF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ável do AutoCAD que controla o contraste entre faces (de 0 até 100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3DPOLY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3D Polylin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mite criar polilinhas a 3D, mas só com segmento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REVSURF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urfaces &gt; Revolved Surfac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riar uma superfície de revolução a 3D a partir de duas entidades, uma que define o perfil, a outra o eixo de rotaçã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EDGESURF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Draw &gt; Surfaces &gt; Edge Surfac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riar uma superfície a 3D a partir da indicação de 4 entidades que formem um limite fechado da superfíci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URFTAB1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Variável do AutoCAD que controla qual o número de faces a aplicar em superfícies segundo a direcção M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SURFTAB2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Variável do AutoCAD que controla qual o número de faces a aplicar em superfícies segundo a direcção N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21:28:00Z</dcterms:created>
  <dc:creator>Nuno Fernandes</dc:creator>
  <dc:description>http://pagina.de/NunoFernandes</dc:description>
  <dc:language>en-US</dc:language>
  <cp:lastModifiedBy>Pedro Damásio</cp:lastModifiedBy>
  <cp:lastPrinted>1999-09-29T20:05:00Z</cp:lastPrinted>
  <dcterms:modified xsi:type="dcterms:W3CDTF">2000-09-29T07:54:00Z</dcterms:modified>
  <cp:revision>41</cp:revision>
  <dc:subject>AutoCAD R14</dc:subject>
  <dc:title>Notas:</dc:title>
</cp:coreProperties>
</file>